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网上审核要点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推荐书首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：一般不使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</w:rPr>
        <w:t>研究的表述，不得出现企业名称和具体商品品牌等字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主要完成人：为中国公民，技术发明奖前三完成人必须是所列发明专利发明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主要完成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独立法人单位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第一完成单位在大连</w:t>
      </w:r>
      <w:r>
        <w:rPr>
          <w:rFonts w:ascii="仿宋_GB2312;仿宋" w:hAnsi="仿宋_GB2312;仿宋" w:eastAsia="仿宋_GB2312;仿宋"/>
          <w:sz w:val="32"/>
          <w:szCs w:val="32"/>
        </w:rPr>
        <w:t>市区域</w:t>
      </w:r>
      <w:r>
        <w:rPr>
          <w:rFonts w:ascii="仿宋_GB2312;仿宋" w:hAnsi="仿宋_GB2312;仿宋" w:eastAsia="仿宋_GB2312;仿宋"/>
          <w:sz w:val="32"/>
          <w:szCs w:val="32"/>
        </w:rPr>
        <w:t>内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市级登记号：必须填，是办理成果登记表后的八位数字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项目名称可否公布：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授权发明专利（项）：报技术发明奖的项目不能填“</w:t>
      </w:r>
      <w:r>
        <w:rPr>
          <w:rFonts w:eastAsia="仿宋_GB2312;仿宋" w:ascii="仿宋_GB2312;仿宋" w:hAnsi="仿宋_GB2312;仿宋"/>
          <w:sz w:val="32"/>
          <w:szCs w:val="32"/>
        </w:rPr>
        <w:t>0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项目完成时间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之前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推荐书“七、申报、推荐、评审意见”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成单位意见栏，必须写上有关“项目在完成单位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完成人所在单位的公示情况及结果，对单位、人员排序和前述技术内容的真实性负责”的内容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附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知识产权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有知识产权或论文专著的必须提交《知情同意书》，且有项目第一完成人签字；核心知识产权证明须于《推荐书》主件中《获得专利情况表》前三项相对应（仅有论文专著的项目除外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应用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应按统一格式出具。应用单位要加盖公章，应用单位法人要签字。要求提供原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红印泥章，彩色印章不可以）</w:t>
      </w:r>
      <w:r>
        <w:rPr>
          <w:rFonts w:ascii="仿宋_GB2312;仿宋" w:hAnsi="仿宋_GB2312;仿宋" w:eastAsia="仿宋_GB2312;仿宋"/>
          <w:sz w:val="32"/>
          <w:szCs w:val="32"/>
        </w:rPr>
        <w:t>。应用时间应在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号之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科技成果登记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供科技成果登记表首页（有登记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复印件即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其他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有完成人合作关系说明及汇总表（第一完成人签字）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需有在项目完成单位及完成人所在单位的公示截图（网页截图或公告栏照片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12:00Z</dcterms:created>
  <dc:creator>Administrator</dc:creator>
  <dc:description/>
  <dc:language>en-US</dc:language>
  <cp:lastModifiedBy>夜晚仰望星空</cp:lastModifiedBy>
  <dcterms:modified xsi:type="dcterms:W3CDTF">2019-04-22T00:26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