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大连市科学技术奖励申报受理审核单</w:t>
      </w:r>
    </w:p>
    <w:p>
      <w:pPr>
        <w:pStyle w:val="Normal"/>
        <w:spacing w:lineRule="atLeast" w:line="22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（</w:t>
      </w:r>
      <w:r>
        <w:rPr>
          <w:rFonts w:eastAsia="方正小标宋简体;黑体" w:ascii="方正小标宋简体;黑体" w:hAnsi="方正小标宋简体;黑体"/>
          <w:sz w:val="32"/>
          <w:szCs w:val="32"/>
        </w:rPr>
        <w:t>201</w:t>
      </w:r>
      <w:r>
        <w:rPr>
          <w:rFonts w:eastAsia="方正小标宋简体;黑体" w:ascii="方正小标宋简体;黑体" w:hAnsi="方正小标宋简体;黑体"/>
          <w:sz w:val="32"/>
          <w:szCs w:val="32"/>
          <w:lang w:val="en-US" w:eastAsia="zh-CN"/>
        </w:rPr>
        <w:t>9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年度）</w:t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申报单位：</w:t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人：                             联系方式：</w:t>
      </w:r>
    </w:p>
    <w:p>
      <w:pPr>
        <w:pStyle w:val="Normal"/>
        <w:spacing w:lineRule="atLeast" w:line="2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受理人：                             受理时间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828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材料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审查项目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受理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符合打“√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推荐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内容包括推荐项目公示情况及结果、按奖种排序的推荐项目汇总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0" w:after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一式一份，加盖公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200"/>
              <w:ind w:left="42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大连市科学技术奖励申报书及附件（与网络申报材料一致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原件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份复印件，共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完成人情况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有本人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完成单位情况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在单位名称栏内加盖完成单位公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、推荐、评审意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完成单位意见栏有公示情况及结果、第一主要完成单位法人签字并加盖单位公章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部门初审意见栏由推荐单位盖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知识产权证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知情同意书（项目第一完成人签字，原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要知识产权证明（复印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学技术成果鉴定（验收）证书（复印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则提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80" w:after="18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研究报告（原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可有可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80" w:after="18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检测报告（复印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要检测的项目必须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80" w:after="1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用证明（原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，且能证明该项目已经应用一年以上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加盖公章，应用单位法人签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技查新报告（复印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可有可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技成果登记表（复印件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，首页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其他证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项目完成单位和项目完成人所在单位的公示截图，必须有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涉及污染环境、劳动安全、医药卫生和食品等问题的科技成果，需有关主管机构出具的报告或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left="4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20" w:before="0" w:after="2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2:54:00Z</dcterms:created>
  <dc:creator>Administrator</dc:creator>
  <dc:description/>
  <dc:language>en-US</dc:language>
  <cp:lastModifiedBy>夜晚仰望星空</cp:lastModifiedBy>
  <cp:lastPrinted>2016-06-06T14:18:00Z</cp:lastPrinted>
  <dcterms:modified xsi:type="dcterms:W3CDTF">2019-04-24T01:22:27Z</dcterms:modified>
  <cp:revision>2</cp:revision>
  <dc:subject/>
  <dc:title>大连市科学技术奖励申报受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