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200" w:after="300"/>
        <w:ind w:right="0" w:hanging="0"/>
        <w:jc w:val="both"/>
        <w:rPr>
          <w:rFonts w:ascii="仿宋_GB2312;仿宋" w:hAnsi="仿宋_GB2312;仿宋" w:eastAsia="仿宋_GB2312;仿宋" w:cs="仿宋_GB2312;仿宋"/>
          <w:b/>
          <w:b/>
          <w:color w:val="001B3A"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1B3A"/>
          <w:kern w:val="0"/>
          <w:sz w:val="32"/>
          <w:szCs w:val="32"/>
          <w:shd w:fill="FFFFFF" w:val="clear"/>
          <w:lang w:val="en-US" w:eastAsia="zh-CN" w:bidi="ar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color w:val="001B3A"/>
          <w:kern w:val="0"/>
          <w:sz w:val="32"/>
          <w:szCs w:val="32"/>
          <w:shd w:fill="FFFFFF" w:val="clear"/>
          <w:lang w:val="en-US" w:eastAsia="zh-CN" w:bidi="ar"/>
        </w:rPr>
        <w:t>4</w:t>
      </w:r>
      <w:r>
        <w:rPr>
          <w:rFonts w:eastAsia="仿宋_GB2312;仿宋" w:cs="仿宋_GB2312;仿宋" w:ascii="仿宋_GB2312;仿宋" w:hAnsi="仿宋_GB2312;仿宋"/>
          <w:b w:val="false"/>
          <w:bCs/>
          <w:color w:val="001B3A"/>
          <w:kern w:val="0"/>
          <w:sz w:val="36"/>
          <w:szCs w:val="36"/>
          <w:shd w:fill="FFFFFF" w:val="clear"/>
          <w:lang w:val="en-US" w:eastAsia="zh-CN" w:bidi="ar"/>
        </w:rPr>
        <w:t xml:space="preserve"> 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200" w:after="300"/>
        <w:ind w:right="0" w:hanging="0"/>
        <w:jc w:val="both"/>
        <w:rPr>
          <w:rFonts w:ascii="仿宋_GB2312;仿宋" w:hAnsi="仿宋_GB2312;仿宋" w:eastAsia="仿宋_GB2312;仿宋" w:cs="仿宋_GB2312;仿宋"/>
          <w:b/>
          <w:b/>
          <w:bCs/>
          <w:color w:val="001B3A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color w:val="001B3A"/>
          <w:kern w:val="0"/>
          <w:sz w:val="36"/>
          <w:szCs w:val="36"/>
          <w:shd w:fill="FFFFFF" w:val="clear"/>
          <w:lang w:val="en-US" w:eastAsia="zh-CN" w:bidi="ar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6"/>
          <w:szCs w:val="36"/>
        </w:rPr>
        <w:t>区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6"/>
          <w:szCs w:val="36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6"/>
          <w:szCs w:val="36"/>
        </w:rPr>
        <w:t>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6"/>
          <w:szCs w:val="36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6"/>
          <w:szCs w:val="36"/>
        </w:rPr>
        <w:t>县科技部门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6"/>
          <w:szCs w:val="36"/>
          <w:lang w:eastAsia="zh-CN"/>
        </w:rPr>
        <w:t>奖励工作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6"/>
          <w:szCs w:val="36"/>
        </w:rPr>
        <w:t>联系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6"/>
          <w:szCs w:val="36"/>
          <w:lang w:eastAsia="zh-CN"/>
        </w:rPr>
        <w:t>电话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jc w:val="left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中山区科工局：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82565733</w:t>
        <w:br/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西岗区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eastAsia="zh-CN"/>
        </w:rPr>
        <w:t>科工局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：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83676165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br/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沙河口区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eastAsia="zh-CN"/>
        </w:rPr>
        <w:t>科工信局：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84368919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val="en-US" w:eastAsia="zh-CN"/>
        </w:rPr>
        <w:t>甘井子区科工信局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：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8631920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br/>
        <w:t>5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金普新区经发局：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87610603</w:t>
        <w:br/>
        <w:t>6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高新区科技创新局：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84793214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br/>
        <w:t>7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旅顺口区科工局：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8639555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br/>
        <w:t>8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普兰店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eastAsia="zh-CN"/>
        </w:rPr>
        <w:t>区科工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局：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83112572</w:t>
        <w:br/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瓦房店市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eastAsia="zh-CN"/>
        </w:rPr>
        <w:t>科工局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：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85610991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br/>
        <w:t>10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庄河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eastAsia="zh-CN"/>
        </w:rPr>
        <w:t>市科工局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  <w:t xml:space="preserve">89846767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1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长海县科工局：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9370171</w:t>
        <w:br/>
        <w:t>12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长兴岛经发局：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8528000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br/>
        <w:t>13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保税区经发局：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87318017</w:t>
        <w:br/>
        <w:t>14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花园口经发局：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89169029</w:t>
        <w:br/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1B3A"/>
      <w:u w:val="none"/>
    </w:rPr>
  </w:style>
  <w:style w:type="character" w:styleId="VisitedInternetLink">
    <w:name w:val="FollowedHyperlink"/>
    <w:basedOn w:val="Style14"/>
    <w:rPr>
      <w:color w:val="001B3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2:14:00Z</dcterms:created>
  <dc:creator>maize1379051002</dc:creator>
  <dc:description/>
  <dc:language>en-US</dc:language>
  <cp:lastModifiedBy>user</cp:lastModifiedBy>
  <dcterms:modified xsi:type="dcterms:W3CDTF">2019-05-05T08:50:54Z</dcterms:modified>
  <cp:revision>1</cp:revision>
  <dc:subject/>
  <dc:title>附件4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